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édula de Resultados de Actividades Culturales, Deportivas y Recreativa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PARTAMENTO DE ACTIVIDADES CULTURALES, DEPORTIVAS Y RECREATIV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CTIVIDAD________ (1) 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.:_____(2)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560"/>
        <w:gridCol w:w="708"/>
        <w:gridCol w:w="993"/>
        <w:gridCol w:w="2670"/>
      </w:tblGrid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ALUMN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No. De CONTR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ESP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SEM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RESULTADO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3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4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5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6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7)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8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ugar y fecha (9</w:t>
      </w:r>
      <w:r>
        <w:rPr/>
        <w:t>)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984"/>
        <w:gridCol w:w="3493"/>
      </w:tblGrid>
      <w:tr>
        <w:trPr/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motor responsable de la disciplina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(10)</w:t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Jefe de Departamento de Actividades Culturales, Deportivas y Recreativas 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>(11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818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úmero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escrip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actividad Cultural, Deportiva o Recreativa que el Alumno haya cursad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que corresponde el reporte  (Ene./Jul 07, Verano 07 o Ago./Ene. 07)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consecutivo que corresponda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apellido paterno, materno y nombre(s) d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</w:rPr>
              <w:t>Anotar el número de control d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lave de la carrera que este cursando el Alumno, ej: Lic. En Administración (LA)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semestre escolar que ha cursado 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si el Alumno fue acreditado o no acreditad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ugar donde se encuentre el Instituto Tecnológico Descentralizado y la fecha de emisión del document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y Firma del Promotor responsable de la disciplina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y Firma del Jefe del Departamento de Actividades Culturales, Deportivas y Recreativas. 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247" w:right="1304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2:00Z</dcterms:created>
  <dc:creator>Elías Peralta Ramos</dc:creator>
  <dc:description/>
  <cp:keywords/>
  <dc:language>en-US</dc:language>
  <cp:lastModifiedBy>maria de lourdes  limon galindo</cp:lastModifiedBy>
  <cp:lastPrinted>2007-02-28T15:17:00Z</cp:lastPrinted>
  <dcterms:modified xsi:type="dcterms:W3CDTF">2017-08-11T19:22:00Z</dcterms:modified>
  <cp:revision>2</cp:revision>
  <dc:subject/>
  <dc:title>ANEXO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